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 w:hAnsi="Matura MT Script Capitals" w:cs="Matura MT Script Capitals"/>
          <w:sz w:val="44"/>
          <w:szCs w:val="44"/>
        </w:rPr>
      </w:pPr>
      <w:r>
        <w:rPr>
          <w:rFonts w:cs="Matura MT Script Capitals" w:ascii="Matura MT Script Capitals" w:hAnsi="Matura MT Script Capitals"/>
          <w:sz w:val="44"/>
          <w:szCs w:val="44"/>
        </w:rPr>
        <w:t>Der Kommunismus hat schon viele großartige Niederlagen errungen</w:t>
      </w:r>
    </w:p>
    <w:p>
      <w:pPr>
        <w:pStyle w:val="Normal"/>
        <w:ind w:left="720" w:hanging="720"/>
        <w:rPr/>
      </w:pPr>
      <w:r>
        <w:rPr>
          <w:rFonts w:cs="Times New Roman" w:ascii="Times New Roman" w:hAnsi="Times New Roman"/>
          <w:sz w:val="22"/>
        </w:rPr>
        <w:t>um 30</w:t>
        <w:tab/>
        <w:t>wurde ein Kommunist Namens Jesus von Nazareth ans Kreuz geschlagen. Er wurde auf Betreiben der Herrschenden und Besitzenden ermordet, hatte er doch gewagt, gegen Ausbeutung und Privateigentum zu protestieren, die Wucherer und Händler aus dem Tempel zu jagen. Doch seine Ideen, seine Bewegung konnten sie so nicht vernichten. Die urchristliche kommunistische Bewegung wurde erst nach einem 200-jährigen Kampf besiegt, indem sie von innen her zersetzt und schließlich von den Ausbeutern selbst übernommen wurde. Niemand zählte die Tausende, die damals im Kampf gegen die Kommunisten auf grausamste Weise ermordet wurden – zur Volksbelustigung und Abschreckung ans Kreuz geschlagen oder an die Löwen verfüttert.</w:t>
      </w:r>
    </w:p>
    <w:p>
      <w:pPr>
        <w:pStyle w:val="Normal"/>
        <w:ind w:left="720" w:hanging="720"/>
        <w:rPr/>
      </w:pPr>
      <w:r>
        <w:rPr>
          <w:rFonts w:cs="Times New Roman" w:ascii="Times New Roman" w:hAnsi="Times New Roman"/>
          <w:sz w:val="22"/>
        </w:rPr>
        <w:t>1535</w:t>
        <w:tab/>
        <w:t>wurde die kommunistische Gesellschaft, die durch die Wiedertäufer in Münster/Deutschland ein Jahr zuvor errichtet worden war, erst nach langen militärischen Kämpfen besiegt. Eine ganze feudalistische Welt führte Krieg gegen eine kleine friedliche Stadt, und konnte doch erst durch Verrat gewinnen, welch "glorreicher" Sieg! Da hatten Menschen sich gewagt, Privateigentum und Geld abzuschaffen und selbst über sich zu bestimmen, anstatt sich Herrschern und "Marktzwängen" zu beugen. Dafür mussten sie sterben – alle! Auch hier weiß niemand, wie viele Männer, Frauen und auch gänzlich unschuldige Kinder hingeschlachtet wurden, nicht nur in Münster, sondern in ganz Deutschland und darüber hinaus.</w:t>
      </w:r>
    </w:p>
    <w:p>
      <w:pPr>
        <w:pStyle w:val="Normal"/>
        <w:ind w:left="720" w:hanging="720"/>
        <w:rPr/>
      </w:pPr>
      <w:r>
        <w:rPr>
          <w:rFonts w:cs="Times New Roman" w:ascii="Times New Roman" w:hAnsi="Times New Roman"/>
          <w:sz w:val="22"/>
        </w:rPr>
        <w:t>1871</w:t>
        <w:tab/>
        <w:t>wurde die Pariser Kommune nach 2 Monaten von der geballten militärischen Macht Frankreichs geschlagen. Deutschland, im Krieg eben noch Sieger über Frankreich und Besatzungsmacht, ließ die französische Armee gewähren. Wenn es gegen Kommunisten geht, sind sich Ausbeuter plötzlich einig. Und so "arbeiteten" deutsche und französische Truppen Hand in Hand bei der gnadenlosen Jagd und Erschießung der Kommunarden. Und sie ermordeten wirklich alle – zumindest alle, die sie erwischten.</w:t>
      </w:r>
    </w:p>
    <w:p>
      <w:pPr>
        <w:pStyle w:val="Normal"/>
        <w:ind w:left="720" w:hanging="720"/>
        <w:rPr>
          <w:rFonts w:ascii="Times New Roman" w:hAnsi="Times New Roman" w:cs="Times New Roman"/>
          <w:sz w:val="22"/>
        </w:rPr>
      </w:pPr>
      <w:r>
        <w:rPr>
          <w:rFonts w:cs="Times New Roman" w:ascii="Times New Roman" w:hAnsi="Times New Roman"/>
          <w:sz w:val="22"/>
        </w:rPr>
        <w:t>1991</w:t>
        <w:tab/>
        <w:t>wurde nach 74 Jahren Sozialismus die Sowjetunion zerschlagen. So lang dauerte es, bis es gelang, die sowjetischen Kommunisten in die Knie zu zwingen.</w:t>
      </w:r>
    </w:p>
    <w:p>
      <w:pPr>
        <w:pStyle w:val="Normal"/>
        <w:ind w:left="720" w:hanging="720"/>
        <w:rPr/>
      </w:pPr>
      <w:r>
        <w:rPr>
          <w:rFonts w:cs="Times New Roman" w:ascii="Times New Roman" w:hAnsi="Times New Roman"/>
          <w:sz w:val="22"/>
        </w:rPr>
        <w:tab/>
        <w:t>Die Interventionskriege nach der Oktoberrevolution schafften es nicht. Nicht nur der Krieg selbst kostete vielen Menschen das Leben – die Verwüstung des Landes brachte auch Hungersnöte mit Elend und Tod, ein kleiner Preis für den Versuch, die bösen Kommunisten auszulöschen.</w:t>
      </w:r>
    </w:p>
    <w:p>
      <w:pPr>
        <w:pStyle w:val="Normal"/>
        <w:ind w:left="720" w:hanging="720"/>
        <w:rPr/>
      </w:pPr>
      <w:r>
        <w:rPr>
          <w:rFonts w:cs="Times New Roman" w:ascii="Times New Roman" w:hAnsi="Times New Roman"/>
          <w:sz w:val="22"/>
        </w:rPr>
        <w:tab/>
        <w:t>Der zweite Weltkrieg und der Faschismus schafften es nicht. Für diesen zweiten Versuch ermordeten die Ausbeuter 30 Millionen Sowjetmenschen, die ihre Heimat und den Kommunismus verteidigten. Und noch weitere 30 Millionen Menschen wurden vom Faschismus für diesen Versuch geopfert.</w:t>
      </w:r>
    </w:p>
    <w:p>
      <w:pPr>
        <w:pStyle w:val="Normal"/>
        <w:ind w:left="720" w:hanging="720"/>
        <w:rPr/>
      </w:pPr>
      <w:r>
        <w:rPr>
          <w:rFonts w:cs="Times New Roman" w:ascii="Times New Roman" w:hAnsi="Times New Roman"/>
          <w:sz w:val="22"/>
        </w:rPr>
        <w:tab/>
        <w:t>Die Atomkriegsdrohung schaffte es nicht. Dafür ermordeten die Ausbeuter allein in Hiroshima bis zum heutigen Tag 280'000 Japaner. Keiner weiß, wie viele Menschen durch atomare Verseuchung nach Atomtesten starben und noch heute sterben. Keiner weiß, wie viele Menschen an den Folgen von atomaren und biologischen Menschenversuchen der USA starben und noch heute sterben.</w:t>
      </w:r>
    </w:p>
    <w:p>
      <w:pPr>
        <w:pStyle w:val="Normal"/>
        <w:ind w:left="720" w:hanging="720"/>
        <w:rPr/>
      </w:pPr>
      <w:r>
        <w:rPr>
          <w:rFonts w:cs="Times New Roman" w:ascii="Times New Roman" w:hAnsi="Times New Roman"/>
          <w:sz w:val="22"/>
        </w:rPr>
        <w:tab/>
        <w:t>Die Wirtschaftsblockade schaffte es nicht. Das kostete keine direkten Opfer, wenn man von den "unbedeutenden" Millionen von Hungertoten absieht, denen nicht geholfen werden konnte, weil die Ausbeuter lieber Nahrungsmittel vernichteten, um die Preise hochzuhalten, als sie den Hungernden zu geben.</w:t>
      </w:r>
    </w:p>
    <w:p>
      <w:pPr>
        <w:pStyle w:val="StandardAbsatz"/>
        <w:ind w:left="720" w:hanging="720"/>
        <w:rPr/>
      </w:pPr>
      <w:r>
        <w:rPr>
          <w:rFonts w:cs="Times New Roman" w:ascii="Times New Roman" w:hAnsi="Times New Roman"/>
          <w:sz w:val="22"/>
        </w:rPr>
        <w:tab/>
        <w:t>Den bisher erfolgreichsten kommunistischen Versuch konnten die Ausbeuter erst besiegen, als sie ihren von den Arbeitenden und Ausgebeuteten und mit Hunger und Armut in vielen Ländern der Welt erpressten Reichtum nutzten, um Karrieristen und weniger bewusste Kommunisten einzuschüchtern, zu blenden und schließlich zu kaufen. Dazu nahmen sie Hunderttausende Tote bei internationalen Stellvertreterkriegen in Kauf. Von der Masse der Verelendung, der Obdachlosigkeit, Arbeitslosigkeit und Armut ganz zu schweigen. Erst durch die erfolgreiche Zersetzung und schließlich Übernahme von innen gelang, was mit Gewalt nicht zu erreichen war – wie schon 2000 Jahre zuvor.</w:t>
      </w:r>
    </w:p>
    <w:p>
      <w:pPr>
        <w:pStyle w:val="StandardAbsatz"/>
        <w:rPr/>
      </w:pPr>
      <w:r>
        <w:rPr>
          <w:rFonts w:cs="Times New Roman" w:ascii="Times New Roman" w:hAnsi="Times New Roman"/>
          <w:sz w:val="22"/>
        </w:rPr>
        <w:t>Wir brauchen uns unserer Niederlagen nicht zu schämen, denn wir kämpften einen ehrenvollen Kampf um Freiheit und Gerechtigkeit. Die Ausbeuter, die Diebe, Betrüger und Unterdrücker sind mächtig und sie können sich auf zahlreiche Kollaborateure und Ignoranten stützen, aber sie sind besiegbar – durch bewusste Gemeinschaftlichkeit. Unsere Niederlagen zeigten uns, wer Freund, wer Feind ist. Unsere Niederlagen regten uns zum Nachdenken über unsere Fehler an und schweißten uns letztlich nur noch fester zusammen. Die Gefahr, Fehler zu machen und zu unterliegen, hält uns nicht davon ab, unversöhnlich gegen die Ausbeutung und Ungerechtigkeit zu kämpfen.</w:t>
      </w:r>
    </w:p>
    <w:p>
      <w:pPr>
        <w:pStyle w:val="Normal"/>
        <w:spacing w:before="0" w:after="90"/>
        <w:jc w:val="center"/>
        <w:rPr/>
      </w:pPr>
      <w:r>
        <w:rPr>
          <w:rFonts w:cs="Matura MT Script Capitals" w:ascii="Matura MT Script Capitals" w:hAnsi="Matura MT Script Capitals"/>
          <w:sz w:val="28"/>
        </w:rPr>
        <w:t xml:space="preserve">Wir lassen uns nicht einschüchtern! Wir lernen! Das nächste Gefecht endet mit </w:t>
      </w:r>
      <w:r>
        <w:rPr>
          <w:rFonts w:cs="President" w:ascii="President" w:hAnsi="President"/>
          <w:b/>
          <w:sz w:val="28"/>
          <w:u w:val="single"/>
        </w:rPr>
        <w:t>UNSEREM</w:t>
      </w:r>
      <w:r>
        <w:rPr>
          <w:rFonts w:cs="Matura MT Script Capitals" w:ascii="Matura MT Script Capitals" w:hAnsi="Matura MT Script Capitals"/>
          <w:sz w:val="28"/>
        </w:rPr>
        <w:t xml:space="preserve"> Sieg!</w:t>
      </w:r>
    </w:p>
    <w:p>
      <w:pPr>
        <w:pStyle w:val="Normal"/>
        <w:jc w:val="center"/>
        <w:rPr/>
      </w:pPr>
      <w:r>
        <w:rPr>
          <w:rFonts w:cs="President" w:ascii="President" w:hAnsi="President"/>
          <w:sz w:val="24"/>
        </w:rPr>
        <w:t>Reden Sie mit uns: Kommunistische Programmpartei (KPP), Postfach 1450, 06204 Merseburg,</w:t>
      </w:r>
    </w:p>
    <w:p>
      <w:pPr>
        <w:pStyle w:val="Normal"/>
        <w:jc w:val="center"/>
        <w:rPr/>
      </w:pPr>
      <w:r>
        <w:rPr>
          <w:rFonts w:cs="President" w:ascii="President" w:hAnsi="President"/>
          <w:sz w:val="24"/>
        </w:rPr>
        <w:t>E-Mail: kpp@aksios.de, Internet: kpp.aksios.de, Tel./Fax:  +49 (0) 721 - 151 260 460.</w:t>
      </w:r>
    </w:p>
    <w:sectPr>
      <w:type w:val="nextPage"/>
      <w:pgSz w:w="11906" w:h="16838"/>
      <w:pgMar w:left="851" w:right="851"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57:00Z</dcterms:created>
  <dc:creator>Tec Dian de Akilet</dc:creator>
  <dc:description/>
  <cp:keywords>KPP Kommunismus Sowjetunion Agtation</cp:keywords>
  <dc:language>en-US</dc:language>
  <cp:lastModifiedBy>Tec Dian de Akilet</cp:lastModifiedBy>
  <dcterms:modified xsi:type="dcterms:W3CDTF">2002-09-13T19:01:00Z</dcterms:modified>
  <cp:revision>6</cp:revision>
  <dc:subject>Flugblatt der KPP zur Geschichte des Kommunismus</dc:subject>
  <dc:title>Der Kommunismus hat schon viele großartige Niederlagen errungen</dc:title>
</cp:coreProperties>
</file>